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ember 2014 Pre-Algeb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e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 to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-Servi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2 Te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 through 3-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cept 3-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3 given in class today  due Monday 11/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16, 3-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13 and work on Mainten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28,3-3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32 a and 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3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phing 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phing 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y for 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Quiz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day for student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eduled conferenc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No HW This Wee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½ day for student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eduled conferenc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day for student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eduled conferenc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895985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appy Thanksgiving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!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30:00Z</dcterms:created>
  <dc:creator>CSmith</dc:creator>
  <dc:description/>
  <cp:keywords/>
  <dc:language>en-US</dc:language>
  <cp:lastModifiedBy>Colleen Smith</cp:lastModifiedBy>
  <dcterms:modified xsi:type="dcterms:W3CDTF">2014-11-24T20:04:00Z</dcterms:modified>
  <cp:revision>14</cp:revision>
  <dc:subject/>
  <dc:title>SEPTEMBER</dc:title>
</cp:coreProperties>
</file>